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jc w:val="center"/>
        <w:rPr/>
      </w:pPr>
      <w:r>
        <w:rPr>
          <w:b/>
        </w:rPr>
        <w:t>ДОКЛАД К ОТЧЕТУ</w:t>
      </w:r>
    </w:p>
    <w:p>
      <w:pPr>
        <w:pStyle w:val="21"/>
        <w:spacing w:lineRule="auto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районного бюджета за 2024 год</w:t>
      </w:r>
    </w:p>
    <w:p>
      <w:pPr>
        <w:pStyle w:val="Normal"/>
        <w:autoSpaceDE w:val="false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чет об исполнении районного бюджета за 2024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утвержденной решением районной Думы от 15</w:t>
      </w:r>
      <w:r>
        <w:rPr>
          <w:rFonts w:cs="Times New Roman" w:ascii="Times New Roman" w:hAnsi="Times New Roman"/>
          <w:b w:val="false"/>
          <w:color w:val="000000"/>
        </w:rPr>
        <w:t>.12.2023 № 7/2 «О районном бюджете на  2024 год и на плановый период 2025 и 2026 годов»</w:t>
      </w:r>
      <w:r>
        <w:rPr>
          <w:rFonts w:cs="Times New Roman" w:ascii="Times New Roman" w:hAnsi="Times New Roman"/>
          <w:b w:val="false"/>
        </w:rPr>
        <w:t xml:space="preserve"> с последующими изменениями</w:t>
      </w:r>
      <w:r>
        <w:rPr/>
        <w:t>.</w:t>
      </w:r>
      <w:r>
        <w:rPr>
          <w:b w:val="false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</w:rPr>
        <w:t>Исполнение районного бюджета осуществлялось в соответствии с постановлением администрации Кильмезского района от 29.12.2023 года № 587 «О мерах по выполнению решения районной Думы от 15.12.2023 № 7/2 «О районном бюджете на 2024 год и на плановый период 2025 и 2026 годов».</w:t>
      </w:r>
    </w:p>
    <w:p>
      <w:pPr>
        <w:pStyle w:val="Normal"/>
        <w:autoSpaceDE w:val="false"/>
        <w:spacing w:lineRule="auto" w:line="276" w:before="120" w:after="0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highlight w:val="yellow"/>
        </w:rPr>
        <w:t>(слайд №2)</w:t>
      </w:r>
      <w:r>
        <w:rPr>
          <w:bCs/>
          <w:sz w:val="22"/>
          <w:szCs w:val="22"/>
        </w:rPr>
        <w:t xml:space="preserve"> Представлен в администрацию района 27.03.2025г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bCs/>
          <w:sz w:val="22"/>
          <w:szCs w:val="22"/>
        </w:rPr>
        <w:t>Публичные слушания проведены  04.04.2025 г.</w:t>
      </w:r>
    </w:p>
    <w:p>
      <w:pPr>
        <w:pStyle w:val="Normal"/>
        <w:autoSpaceDE w:val="false"/>
        <w:spacing w:before="120" w:after="0"/>
        <w:ind w:firstLine="720"/>
        <w:jc w:val="both"/>
        <w:rPr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 xml:space="preserve">Заключение КСК получено </w:t>
      </w:r>
      <w:r>
        <w:rPr>
          <w:bCs/>
          <w:color w:val="FF0000"/>
          <w:sz w:val="22"/>
          <w:szCs w:val="22"/>
        </w:rPr>
        <w:t>16.04.2024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</w:rPr>
        <w:tab/>
        <w:tab/>
        <w:t>В течение года в решение районной Думы «О районном бюджете на 2024 год и на плановый период 2025 и 2026 годов» внесено 5 изменений. В результате вносимых изменений доходы к первоначальному плану были увеличены на 60 568,5 тыс. рублей или на 114,2 %, расходы – на 81 990,6 тыс. рублей или на 118,8%, дефицит бюджета составил 10218,0 тыс. рублей при запланированном объеме дефицита30899,4 тыс. рублей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  <w:highlight w:val="yellow"/>
        </w:rPr>
        <w:t>(слайд №3)</w:t>
      </w:r>
      <w:r>
        <w:rPr>
          <w:bCs/>
          <w:sz w:val="22"/>
          <w:szCs w:val="22"/>
        </w:rPr>
        <w:t xml:space="preserve"> Районный бюджет за 2024 год исполнен по доходам в сумме 494 317,8 тыс. рублей, или на 101,5% к запланированным назначениям, по расходам       504 535,8 тыс. рублей или 97,4% к запланированным ассигнованиям. Дефицит районного бюджета составил 10218,0тыс. рублей при запланированном дефиците 30899,4 тыс.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ДОХОДЫ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highlight w:val="yellow"/>
        </w:rPr>
        <w:t>(слайд №4)</w:t>
      </w:r>
      <w:r>
        <w:rPr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Поступление налоговых и неналоговых доходов в бюджет муниципального района составило 98701,9 тыс. рублей или 110,4 % к уточненному годовому плану, в том числе налоговых доходов – поступило 72 567,0 тыс. рублей (или 104,4 % к уточненному годовому плану), неналоговых доходов – 26 134,9 тыс. рублей (или 131,5 % к годовому плану). Обеспечено выполнение уточненных плановых показателей по всем статьям налоговых и неналоговых доходов. (Приложение №1)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Перев</w:t>
      </w:r>
      <w:r>
        <w:rPr>
          <w:bCs/>
          <w:sz w:val="22"/>
          <w:szCs w:val="22"/>
        </w:rPr>
        <w:t>ыполнение уточненных плановых показателей сложилось: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по налогу на доходы физических лиц на 435,3 тыс. рублей или на 101,9%. 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-по акцизам на 511,9 тыс. рублей или на 107,2 %. 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- по налогу на совокупный доход на 1469,1 тыс. рублей или на 104,2 %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- по государственной пошлине на 598,0 тыс. рублей или на 148,6 %;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по штрафным санкциям на 4 989,6 тыс. рублей или в 2,2 раза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  <w:highlight w:val="yellow"/>
        </w:rPr>
        <w:t>на слайде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highlight w:val="yellow"/>
        </w:rPr>
        <w:t>№</w:t>
      </w:r>
      <w:r>
        <w:rPr>
          <w:bCs/>
          <w:color w:val="000000"/>
          <w:sz w:val="22"/>
          <w:szCs w:val="22"/>
        </w:rPr>
        <w:t xml:space="preserve">5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 уровню поступлений 2023 года  (без учета произведенных возвратов остатков субсидий, субвенций и иных межбюджетных трансфертов в областной бюджет) объем доходов районного бюджета возрос на 113,7 % или на  59 578,0 тыс. рублей в том числе,  за счет роста объема  налоговых и неналоговых доходов  на 8195,6 тыс. рублей  или на 109,0 %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2"/>
          <w:szCs w:val="22"/>
        </w:rPr>
        <w:t>.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структуре налоговых доходов наиболее значительный рост поступлений   к уровню 2023 года отмечается по налогу на доходы с физических лиц, на 114,0 процентов или на 2 946,9 тыс. рублей и государственной пошлине на 193,6 процентов или на 864,4 тыс. рублей. </w:t>
      </w:r>
    </w:p>
    <w:p>
      <w:pPr>
        <w:pStyle w:val="Normal"/>
        <w:ind w:firstLine="72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highlight w:val="yellow"/>
        </w:rPr>
        <w:t>слайд №</w:t>
      </w:r>
      <w:r>
        <w:rPr>
          <w:bCs/>
          <w:color w:val="000000"/>
          <w:sz w:val="22"/>
          <w:szCs w:val="22"/>
        </w:rPr>
        <w:t>7 Поступление неналоговых доходов</w:t>
      </w:r>
      <w:r>
        <w:rPr>
          <w:bCs/>
          <w:sz w:val="22"/>
          <w:szCs w:val="22"/>
        </w:rPr>
        <w:t xml:space="preserve"> районного бюджета за 2024 год к уровню 2023 году возросло на 5 352,8 тыс. рублей или на 125,8 процентов и составило 26 134,9 тыс. рублей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highlight w:val="yellow"/>
        </w:rPr>
        <w:t>слайд №</w:t>
      </w:r>
      <w:r>
        <w:rPr>
          <w:bCs/>
          <w:color w:val="000000"/>
          <w:sz w:val="22"/>
          <w:szCs w:val="22"/>
        </w:rPr>
        <w:t xml:space="preserve">8 </w:t>
      </w:r>
      <w:r>
        <w:rPr>
          <w:bCs/>
          <w:sz w:val="22"/>
          <w:szCs w:val="22"/>
        </w:rPr>
        <w:t>Объем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безвозмездных поступлений от бюджетов других уровней за 2024 год (без учета возврата остатков средств межбюджетных трансфертов) составил 395 931,0 тыс. рублей, или с ростом к 2023 году на 114,9 процента или на51 382,4 тыс. рублей). Зачислено в районный бюджет безвозмездных поступлений от других бюджетов бюджетной системы 99,6</w:t>
      </w:r>
      <w:r>
        <w:rPr>
          <w:bCs/>
          <w:color w:val="000000"/>
          <w:sz w:val="22"/>
          <w:szCs w:val="22"/>
        </w:rPr>
        <w:t xml:space="preserve"> % от годового плана, в том числе дотаций – 100,0%, субвенций – 99,1 %, субсидий – 99,7%, иных межбюджетных трансфертов – 99,8%. </w:t>
      </w:r>
    </w:p>
    <w:p>
      <w:pPr>
        <w:pStyle w:val="Normal"/>
        <w:ind w:firstLine="72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Недоимка </w:t>
      </w:r>
    </w:p>
    <w:p>
      <w:pPr>
        <w:pStyle w:val="Normal"/>
        <w:ind w:firstLine="720"/>
        <w:jc w:val="both"/>
        <w:rPr>
          <w:bCs/>
          <w:color w:val="FF0000"/>
          <w:sz w:val="22"/>
          <w:szCs w:val="22"/>
          <w:u w:val="single"/>
        </w:rPr>
      </w:pPr>
      <w:r>
        <w:rPr>
          <w:bCs/>
          <w:color w:val="FF0000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Cs/>
          <w:i/>
          <w:sz w:val="22"/>
          <w:szCs w:val="22"/>
        </w:rPr>
        <w:t>Недоимка по налоговым платежам</w:t>
      </w:r>
      <w:r>
        <w:rPr>
          <w:bCs/>
          <w:sz w:val="22"/>
          <w:szCs w:val="22"/>
        </w:rPr>
        <w:t xml:space="preserve">   в районный бюджет по состоянию на 01.01.2025 года составила 709,4 тыс. рублей и в сравнении с началом года снизилась на  615,9 тыс. рублей или на 44,7 процента.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сновным доходным источником, по которому допущена недоимка, является налог, взимаемый в связи с применением упрощенной системы налогообложения, где сумма задолженности составляет 437,9 тыс. рублей или 61,7% от общей суммы недоимки.</w:t>
      </w:r>
    </w:p>
    <w:p>
      <w:pPr>
        <w:pStyle w:val="Normal"/>
        <w:ind w:firstLine="54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bCs/>
          <w:sz w:val="22"/>
          <w:szCs w:val="22"/>
          <w:highlight w:val="yellow"/>
        </w:rPr>
        <w:t>слайд №</w:t>
      </w:r>
      <w:r>
        <w:rPr>
          <w:bCs/>
          <w:sz w:val="22"/>
          <w:szCs w:val="22"/>
        </w:rPr>
        <w:t xml:space="preserve">9 </w:t>
      </w:r>
      <w:r>
        <w:rPr>
          <w:bCs/>
          <w:sz w:val="22"/>
          <w:szCs w:val="22"/>
          <w:u w:val="single"/>
        </w:rPr>
        <w:t>Основнми задачами на 2024 год являлись.</w:t>
      </w:r>
    </w:p>
    <w:p>
      <w:pPr>
        <w:pStyle w:val="TextBody"/>
        <w:ind w:firstLine="720"/>
        <w:jc w:val="both"/>
        <w:rPr/>
      </w:pPr>
      <w:r>
        <w:rPr>
          <w:bCs/>
          <w:sz w:val="22"/>
          <w:szCs w:val="22"/>
          <w:u w:val="single"/>
        </w:rPr>
        <w:t>1.</w:t>
      </w:r>
      <w:r>
        <w:rPr>
          <w:bCs/>
          <w:sz w:val="22"/>
          <w:szCs w:val="22"/>
        </w:rPr>
        <w:t>Улучшение качества администрирования налоговых и неналоговых доходов, рост налоговых доходов.</w:t>
      </w:r>
    </w:p>
    <w:p>
      <w:pPr>
        <w:pStyle w:val="TextBody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Легализация заработной платы и сокращение неформальной занятости</w:t>
      </w:r>
    </w:p>
    <w:p>
      <w:pPr>
        <w:pStyle w:val="TextBody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оведение работы по своевременной уплате налогов в бюджет субъектами малого бизнеса</w:t>
      </w:r>
    </w:p>
    <w:p>
      <w:pPr>
        <w:pStyle w:val="TextBody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 Повышение эффективности управления муниципальной собственностью в части претензионно-исковой работы по арендным платежам</w:t>
      </w:r>
    </w:p>
    <w:p>
      <w:pPr>
        <w:pStyle w:val="TextBody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Повышение эффективности расходов бюджета в части их оптимизации.</w:t>
      </w:r>
    </w:p>
    <w:p>
      <w:pPr>
        <w:pStyle w:val="TextBody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 Проведение ответственной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долговой политики, снижение долговой нагрузки на бюджет.</w:t>
      </w:r>
    </w:p>
    <w:p>
      <w:pPr>
        <w:pStyle w:val="TextBody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60" w:leader="none"/>
        </w:tabs>
        <w:ind w:firstLine="108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855" w:leader="none"/>
          <w:tab w:val="center" w:pos="4897" w:leader="none"/>
        </w:tabs>
        <w:rPr/>
      </w:pPr>
      <w:r>
        <w:rPr>
          <w:bCs/>
          <w:sz w:val="22"/>
          <w:szCs w:val="22"/>
        </w:rPr>
        <w:tab/>
        <w:t>РАСХОДЫ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2"/>
          <w:szCs w:val="22"/>
        </w:rPr>
        <w:t>По состоянию на 01.01.2025 г. из бюджета муниципального образования финансировались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4 органа власти (районная Дума, администрация района, управление образования, финансовое управление)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15 казенных и 5 бюджетн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4 главных распорядителя бюджетных средств. 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  <w:highlight w:val="yellow"/>
        </w:rPr>
      </w:pPr>
      <w:r>
        <w:rPr>
          <w:bCs/>
          <w:color w:val="000000"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  <w:highlight w:val="yellow"/>
        </w:rPr>
        <w:t>слайд №1</w:t>
      </w:r>
      <w:r>
        <w:rPr>
          <w:bCs/>
          <w:color w:val="000000"/>
          <w:sz w:val="22"/>
          <w:szCs w:val="22"/>
        </w:rPr>
        <w:t xml:space="preserve">0 </w:t>
      </w:r>
      <w:r>
        <w:rPr>
          <w:bCs/>
          <w:sz w:val="22"/>
          <w:szCs w:val="22"/>
        </w:rPr>
        <w:t>Расходная часть</w:t>
      </w:r>
      <w:r>
        <w:rPr>
          <w:bCs/>
          <w:color w:val="000000"/>
          <w:sz w:val="22"/>
          <w:szCs w:val="22"/>
        </w:rPr>
        <w:t xml:space="preserve"> районного бюджета за 2024 год исполнена в объеме 504535,8 тыс. рублей, или на 97,4% к годовому уточненному плану, и на 115,8 % к первоначальному плану (435 785,1 тыс. рублей). 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z w:val="22"/>
          <w:szCs w:val="22"/>
        </w:rPr>
        <w:t xml:space="preserve">В сравнении с 2023 годом расходы в целом увеличились на 84 307,8 тыс. рублей, или </w:t>
      </w:r>
      <w:r>
        <w:rPr>
          <w:bCs/>
          <w:sz w:val="22"/>
          <w:szCs w:val="22"/>
        </w:rPr>
        <w:t>на 20,1%,</w:t>
      </w:r>
      <w:r>
        <w:rPr>
          <w:bCs/>
          <w:color w:val="000000"/>
          <w:sz w:val="22"/>
          <w:szCs w:val="22"/>
        </w:rPr>
        <w:t xml:space="preserve"> в том числе в основном по следующим направлениям:</w:t>
      </w:r>
    </w:p>
    <w:p>
      <w:pPr>
        <w:pStyle w:val="Normal"/>
        <w:spacing w:before="120" w:after="0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*  общегосударственные вопросы </w:t>
      </w:r>
      <w:r>
        <w:rPr>
          <w:bCs/>
          <w:sz w:val="22"/>
          <w:szCs w:val="22"/>
        </w:rPr>
        <w:t>+6051,3</w:t>
      </w:r>
      <w:r>
        <w:rPr>
          <w:bCs/>
          <w:color w:val="000000"/>
          <w:sz w:val="22"/>
          <w:szCs w:val="22"/>
        </w:rPr>
        <w:t xml:space="preserve"> тыс. рублей на индексацию заработной платы, увеличение тарифов на ЖКХ и материально- техническое обеспечение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z w:val="22"/>
          <w:szCs w:val="22"/>
        </w:rPr>
        <w:t>* «Национальная оборона», направлено средств районного бюджета на переоборудование рабочего места консультанта главы администрации по мобилизационной подготовке и защите государственной тайны в объеме 427,5 тыс. 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z w:val="22"/>
          <w:szCs w:val="22"/>
        </w:rPr>
        <w:t>* национальная безопасность и правоохранительная деятельность –  на индексацию заработной платы по ЕДДС  плюс 441,5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z w:val="22"/>
          <w:szCs w:val="22"/>
        </w:rPr>
        <w:t xml:space="preserve">* национальная экономика  плюс 27914,7 тыс. рублей в том числе: </w:t>
      </w:r>
    </w:p>
    <w:p>
      <w:pPr>
        <w:pStyle w:val="Normal"/>
        <w:spacing w:before="120" w:after="0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на транспортное обслуживание населения плюс 11450,8 тыс. рублей из них 11306,0 тыс. рублей на приобретение подвижного состава в количестве 2 единиц за счет средств областного бюджета;</w:t>
      </w:r>
    </w:p>
    <w:p>
      <w:pPr>
        <w:pStyle w:val="Normal"/>
        <w:spacing w:before="120" w:after="0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- на дорожное хозяйство плюс 15 929,5 тыс. рублей, в том числе за счет средств областного бюджета плюс 12 742,2 тыс. рублей4</w:t>
      </w:r>
    </w:p>
    <w:p>
      <w:pPr>
        <w:pStyle w:val="Normal"/>
        <w:spacing w:before="120" w:after="0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-на управление имуществом на комплексные кадастровые работы за счет средств областного бюджета плюс 664,4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z w:val="22"/>
          <w:szCs w:val="22"/>
        </w:rPr>
        <w:t xml:space="preserve">* по разделу «охрана окружающей среды» плюс 1 702,0 на ликвидацию свалок бытовых отходов, не отвечающих требованиям природоохранного законодательства, (но из выделенных средств в объеме 5243,4 тыс. рублей освоено только2607,6 тыс. рублей или 49,7%); </w:t>
      </w:r>
    </w:p>
    <w:p>
      <w:pPr>
        <w:pStyle w:val="Normal"/>
        <w:spacing w:before="120" w:after="0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120" w:after="0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 жилищно-коммунальное хозяйство минус  3119,5 тыс. рублей, (в 2023 году за счет средств областного бюджета выполнялись мероприятия  по ремонту водонапорных башен)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z w:val="22"/>
          <w:szCs w:val="22"/>
        </w:rPr>
        <w:t xml:space="preserve">*сельское хозяйство минус 130,0 тыс. рублей (расходов не производилось;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2"/>
          <w:szCs w:val="22"/>
          <w:highlight w:val="yellow"/>
        </w:rPr>
      </w:pPr>
      <w:r>
        <w:rPr>
          <w:bCs/>
          <w:color w:val="000000"/>
          <w:sz w:val="22"/>
          <w:szCs w:val="22"/>
          <w:highlight w:val="yellow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z w:val="22"/>
          <w:szCs w:val="22"/>
        </w:rPr>
        <w:t>* образование  плюс 24 857,5 тыс. рублей, в том числе в рамках региональных программ и муниципальных программ дополнительно  привлечено на: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z w:val="22"/>
          <w:szCs w:val="22"/>
        </w:rPr>
        <w:t>-реализацию областных программ 11 791,5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z w:val="22"/>
          <w:szCs w:val="22"/>
        </w:rPr>
        <w:t>- проведение ремонтных работ 419,4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z w:val="22"/>
          <w:szCs w:val="22"/>
        </w:rPr>
        <w:t>- устранение предписаний надзорных органов 1112,4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z w:val="22"/>
          <w:szCs w:val="22"/>
        </w:rPr>
        <w:t>- на проектно-сметную документацию на  строительство детского сада 669,8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А также, на увеличение фонда оплаты труда работников образовательных учреждений и  расходов за счет родительской платы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z w:val="22"/>
          <w:szCs w:val="22"/>
        </w:rPr>
        <w:t>*культура  плюс 11 573,6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z w:val="22"/>
          <w:szCs w:val="22"/>
        </w:rPr>
        <w:t>*здравоохранение по программе профилактики наркомании и токсикомании  плюс 10,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z w:val="22"/>
          <w:szCs w:val="22"/>
        </w:rPr>
        <w:t>*социальная политика   плюс 7227,9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z w:val="22"/>
          <w:szCs w:val="22"/>
        </w:rPr>
        <w:t>*физкультура и спорт  плюс 1061,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z w:val="22"/>
          <w:szCs w:val="22"/>
        </w:rPr>
        <w:t>* обслуживание муниципального долга  плюс 669,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z w:val="22"/>
          <w:szCs w:val="22"/>
        </w:rPr>
        <w:t>*предоставление прочих межбюджетных трансфертов с/поселениям  плюс 5491,3 тыс. рублей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2"/>
          <w:szCs w:val="22"/>
        </w:rPr>
        <w:t xml:space="preserve">По итогам года расходы, осуществляемые за счет средств районного бюджета, в целом исполнены на 94,6%, за счет областных средств – на 99,5%. 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Общая сумма неосвоенных средств от плановых ассигнований составила 13239,9 тыс. руб.</w:t>
      </w:r>
      <w:r>
        <w:rPr>
          <w:bCs/>
          <w:color w:val="000000"/>
          <w:sz w:val="22"/>
          <w:szCs w:val="22"/>
        </w:rPr>
        <w:t>, в том числе 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2"/>
          <w:szCs w:val="22"/>
        </w:rPr>
        <w:t>- по областным средствам – 1616,3 тыс. рублей или 12,2% от общего объема остатка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2"/>
          <w:szCs w:val="22"/>
        </w:rPr>
        <w:t xml:space="preserve">-средств дорожного фонда 2262,9 тыс. рублей  или 17,1 процента от общего объема остатка. 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Структура расходов районного бюджета за 2024 год в разрезе статей  свидетельствует, что основную долю в расходах бюджета по прежнему занимают: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оплата труда и начисления  50,4 процента от общего объема расходов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- приобретение услуг 16,7 процентов;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субсидии бюджетным учреждениям 10 процентов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- безвозмездные и безвозвратные перечисления бюджетам поселений-7,2 процента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оциальное обеспечение, увеличение стоимости основных средств и материальных запасов и  прочие материальные затраты-14,8 процентов</w:t>
      </w:r>
      <w:r>
        <w:rPr>
          <w:bCs/>
          <w:color w:val="000000"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highlight w:val="yellow"/>
        </w:rPr>
        <w:t>Слайд  1</w:t>
      </w:r>
      <w:r>
        <w:rPr>
          <w:bCs/>
          <w:color w:val="000000"/>
          <w:sz w:val="22"/>
          <w:szCs w:val="22"/>
        </w:rPr>
        <w:t xml:space="preserve">3 Районный бюджет как и в предыдущие годы носил социальную направленность.  В 2024 году  расходы на социальную политику   составили  31499,5 тыс. руб. или 95,3 процента от уточненного плана и  в сравнении с уровнем 2023 года увеличились на 7 227,9 тыс. рублей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2"/>
          <w:szCs w:val="22"/>
        </w:rPr>
        <w:t xml:space="preserve">По данному разделу профинансированы  следующие расходы: </w:t>
      </w:r>
    </w:p>
    <w:p>
      <w:pPr>
        <w:pStyle w:val="Normal"/>
        <w:shd w:fill="FFFFFF" w:val="clear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</w:t>
      </w:r>
      <w:r>
        <w:rPr>
          <w:bCs/>
          <w:sz w:val="22"/>
          <w:szCs w:val="22"/>
          <w:highlight w:val="yellow"/>
        </w:rPr>
        <w:t>по начислению и выплате доплаты к пенсиям за стаж муниципальной службы в объеме 1959,5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* по коммунальным услугам работникам образования, культуры, проживающих в сельской местности (264 человека),  в объеме 14006,7 тыс. рублей;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2"/>
          <w:szCs w:val="22"/>
        </w:rPr>
        <w:t xml:space="preserve">* за содержание в детских дошкольных учреждениях (135 детей) в объеме 1055,7 тыс. рублей;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2"/>
          <w:szCs w:val="22"/>
        </w:rPr>
        <w:t>* трем молодым семьям на приобретение или строительство жилья  в объеме 2398,7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2"/>
          <w:szCs w:val="22"/>
        </w:rPr>
        <w:t xml:space="preserve">* на социальное обслуживание детей сироти детей оставшихся без попечения родителей в объеме 7342,9 тыс. рублей 21 приемной семье. </w:t>
      </w:r>
    </w:p>
    <w:p>
      <w:pPr>
        <w:pStyle w:val="Normal"/>
        <w:shd w:fill="FFFFFF" w:val="clear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2"/>
          <w:szCs w:val="22"/>
        </w:rPr>
        <w:t xml:space="preserve">Публичные нормативные обязательства исполнены на 98,4 %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2"/>
          <w:szCs w:val="22"/>
        </w:rPr>
        <w:t xml:space="preserve">Также муниципальным образованием выполнены принятые обязательства по </w:t>
      </w:r>
      <w:r>
        <w:rPr>
          <w:bCs/>
          <w:sz w:val="22"/>
          <w:szCs w:val="22"/>
        </w:rPr>
        <w:t>повышению</w:t>
      </w:r>
      <w:r>
        <w:rPr>
          <w:bCs/>
          <w:color w:val="000000"/>
          <w:sz w:val="22"/>
          <w:szCs w:val="22"/>
        </w:rPr>
        <w:t xml:space="preserve"> уровня средней заработной платы отдельным категориям работников бюджетной сферы (с учетом возмещения за ЖКУ)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31"/>
        <w:gridCol w:w="1631"/>
        <w:gridCol w:w="1633"/>
        <w:gridCol w:w="1633"/>
        <w:gridCol w:w="163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ост к уровню 2023 год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 (руб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кт (руб.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 (руб.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кт (руб.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гр.4 – гр. 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дагогическим работникам дошкольного образова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3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6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03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572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дагогическим работникам общего образова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24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1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4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47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868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дагогическим работникам дополнительного образова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09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4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9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89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655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учреждениям культуры всех работник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97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7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7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6338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На поддержку отраслей экономики района направлено 65264,7 тыс. рублей, что выше уровня </w:t>
      </w:r>
      <w:r>
        <w:rPr>
          <w:bCs/>
          <w:sz w:val="22"/>
          <w:szCs w:val="22"/>
        </w:rPr>
        <w:t>2023 года</w:t>
      </w:r>
      <w:r>
        <w:rPr>
          <w:bCs/>
          <w:color w:val="000000"/>
          <w:sz w:val="22"/>
          <w:szCs w:val="22"/>
        </w:rPr>
        <w:t xml:space="preserve"> на 27 914,7 тыс. рублей, освоено средств 97,1% от  плановых назначений, из них: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bCs/>
          <w:sz w:val="22"/>
          <w:szCs w:val="22"/>
        </w:rPr>
        <w:t>-на содержание</w:t>
      </w:r>
      <w:r>
        <w:rPr>
          <w:bCs/>
          <w:color w:val="000000"/>
          <w:sz w:val="22"/>
          <w:szCs w:val="22"/>
        </w:rPr>
        <w:t xml:space="preserve"> и ремонт автомобильных дорог общего пользования местного значения в целом 51996,3 тыс. рублей, что выше 2023 года на 15929,5 тыс. рублей. Освоение плановых ассигнований составило 97,1 процента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средств областного бюджета освоено 29 047,8 тыс. рублей 96,4 %. Средств местного бюджета освоено 7 019,0 тыс. рублей при плане 8 028,3 тыс. рублей </w:t>
      </w:r>
      <w:r>
        <w:rPr>
          <w:bCs/>
          <w:sz w:val="22"/>
          <w:szCs w:val="22"/>
        </w:rPr>
        <w:t xml:space="preserve">или 87,4%, остаток неосвоенных средств с учетом направленных остатков на начало 2022 года в дорожный фонд по состоянию на 31.12.2023 года составляет 2 262,9 тыс. рублей, (с учетом средств поступивших сверх плана) вся сумма за счет средств местного бюджета; </w:t>
      </w:r>
    </w:p>
    <w:p>
      <w:pPr>
        <w:pStyle w:val="Normal"/>
        <w:autoSpaceDE w:val="false"/>
        <w:spacing w:before="0" w:after="120"/>
        <w:ind w:firstLine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- по подразделу «другие вопросы в области национальной экономики» в части подготовки сведений о границах населенных пунктов и о границах территориальных зон, землеустройства и землепользования, и обеспечения градостроительной документацией освоение средств составило 97,7 процента или 1124,3 тыс. рублей. </w:t>
      </w:r>
    </w:p>
    <w:p>
      <w:pPr>
        <w:pStyle w:val="Normal"/>
        <w:autoSpaceDE w:val="false"/>
        <w:spacing w:before="0" w:after="120"/>
        <w:ind w:firstLine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</w:t>
      </w:r>
    </w:p>
    <w:p>
      <w:pPr>
        <w:pStyle w:val="Normal"/>
        <w:spacing w:before="0" w:after="120"/>
        <w:ind w:firstLine="708"/>
        <w:jc w:val="both"/>
        <w:rPr/>
      </w:pPr>
      <w:r>
        <w:rPr>
          <w:bCs/>
          <w:color w:val="000000"/>
          <w:sz w:val="22"/>
          <w:szCs w:val="22"/>
          <w:highlight w:val="yellow"/>
        </w:rPr>
        <w:t>Слайд</w:t>
      </w:r>
      <w:r>
        <w:rPr>
          <w:bCs/>
          <w:color w:val="000000"/>
          <w:sz w:val="22"/>
          <w:szCs w:val="22"/>
        </w:rPr>
        <w:t xml:space="preserve"> 14 Районным бюджетом обеспечено своевременное предоставление дотаций на выравнивание бюджетной обеспеченности и иных межбюджетных трансфертов на поддержку мер по обеспечению сбалансированности бюджетов поселений.</w:t>
      </w:r>
    </w:p>
    <w:p>
      <w:pPr>
        <w:pStyle w:val="Normal"/>
        <w:spacing w:before="0" w:after="120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По межбюджетным трансфертам общего характера передано муниципальным образованиям района 29 394,5 тыс. рублей или 100% предусмотренных ассигнований, что на 5491,3 тыс. рублей больше, чем в 2023 году </w:t>
      </w:r>
      <w:r>
        <w:rPr>
          <w:bCs/>
          <w:sz w:val="22"/>
          <w:szCs w:val="22"/>
        </w:rPr>
        <w:t xml:space="preserve">(в том числе за счет средств областного бюджета 13896,9 тыс. рублей) </w:t>
      </w:r>
    </w:p>
    <w:p>
      <w:pPr>
        <w:pStyle w:val="Subtitle"/>
        <w:ind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  <w:highlight w:val="yellow"/>
        </w:rPr>
        <w:t>Слайд 1</w:t>
      </w:r>
      <w:r>
        <w:rPr>
          <w:b w:val="false"/>
          <w:bCs/>
          <w:sz w:val="22"/>
          <w:szCs w:val="22"/>
        </w:rPr>
        <w:t xml:space="preserve">5 В 2024 году расходы на содержание органов местного самоуправления без учета передаваемых субвенций и гранта) составили 37169,4 тыс. рублей, экономия бюджетных расходов составила 2,0% от установленного Правительством области норматива расходов на содержание органов местного самоуправления (сравнительный анализ </w:t>
      </w:r>
      <w:r>
        <w:rPr>
          <w:b w:val="false"/>
          <w:bCs/>
          <w:sz w:val="22"/>
          <w:szCs w:val="22"/>
          <w:highlight w:val="yellow"/>
        </w:rPr>
        <w:t>показан на слайде 1</w:t>
      </w:r>
      <w:r>
        <w:rPr>
          <w:b w:val="false"/>
          <w:bCs/>
          <w:sz w:val="22"/>
          <w:szCs w:val="22"/>
        </w:rPr>
        <w:t xml:space="preserve">5): </w:t>
      </w:r>
    </w:p>
    <w:p>
      <w:pPr>
        <w:pStyle w:val="Subtitle"/>
        <w:ind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firstLine="708"/>
        <w:jc w:val="right"/>
        <w:rPr/>
      </w:pPr>
      <w:r>
        <w:rPr/>
        <w:t>Тыс.рублей</w:t>
      </w:r>
    </w:p>
    <w:tbl>
      <w:tblPr>
        <w:tblW w:w="101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133"/>
        <w:gridCol w:w="1274"/>
        <w:gridCol w:w="1417"/>
        <w:gridCol w:w="1473"/>
        <w:gridCol w:w="135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/>
                <w:sz w:val="22"/>
                <w:szCs w:val="22"/>
              </w:rPr>
              <w:t>2021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/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/>
                <w:sz w:val="22"/>
                <w:szCs w:val="22"/>
              </w:rPr>
              <w:t>2023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/>
                <w:sz w:val="22"/>
                <w:szCs w:val="22"/>
              </w:rPr>
              <w:t>2024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тклонения</w:t>
            </w:r>
          </w:p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Гр5. – гр. 4</w:t>
            </w:r>
          </w:p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bCs/>
                <w:sz w:val="22"/>
                <w:szCs w:val="22"/>
              </w:rPr>
              <w:t>1.Норматив, Утверждаемый Правительством области  расходов 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8333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19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5303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793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+2627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. Фактический расход 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6683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10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432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7169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+3285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тклонение (стр1-стр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649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978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61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 том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3. Нормативный фонд заработной платы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7995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05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34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4932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+1520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4.  Фактический фонд заработной платы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7513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96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303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5626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+2592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bCs/>
                <w:sz w:val="22"/>
                <w:szCs w:val="22"/>
              </w:rPr>
              <w:t>Отклонение (стр3-стр4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81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7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93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. Нормативное прочее содержание органов упра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337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13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1891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2998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+1107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. Фактическое прочее содержание органов упра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9169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13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/>
                <w:sz w:val="22"/>
                <w:szCs w:val="22"/>
              </w:rPr>
              <w:t>11291,0</w:t>
            </w:r>
          </w:p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154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52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тклонение (стр5-стр6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168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1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00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455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Subtitle"/>
        <w:ind w:firstLine="708"/>
        <w:jc w:val="both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Subtitle"/>
        <w:ind w:firstLine="708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firstLine="708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firstLine="708"/>
        <w:jc w:val="both"/>
        <w:rPr/>
      </w:pPr>
      <w:r>
        <w:rPr>
          <w:b w:val="false"/>
          <w:bCs/>
          <w:sz w:val="22"/>
          <w:szCs w:val="22"/>
        </w:rPr>
        <w:t xml:space="preserve">По итогам года кредиторская задолженность по районному бюджету составила 2107,3 тыс. рублей, в том числе по оплате труда с начислениями       818,6 тыс. рублей. </w:t>
      </w:r>
    </w:p>
    <w:p>
      <w:pPr>
        <w:pStyle w:val="Subtitle"/>
        <w:ind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firstLine="708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  <w:highlight w:val="yellow"/>
        </w:rPr>
        <w:t>Слайд 1</w:t>
      </w:r>
      <w:r>
        <w:rPr>
          <w:b w:val="false"/>
          <w:bCs/>
          <w:color w:val="000000"/>
          <w:sz w:val="22"/>
          <w:szCs w:val="22"/>
        </w:rPr>
        <w:t>6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Фактические остатки бюджетных средств   на 01.01.2024 года составили   20795,1 тыс. рублей. 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Структура фактических остатков бюджетных средств,</w:t>
      </w:r>
      <w:r>
        <w:rPr>
          <w:bCs/>
          <w:color w:val="000000"/>
          <w:sz w:val="22"/>
          <w:szCs w:val="22"/>
        </w:rPr>
        <w:t xml:space="preserve"> сложившихся на конец года следующим образом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2"/>
          <w:szCs w:val="22"/>
        </w:rPr>
        <w:t>- остатки целевых средств, подлежащих возврату в областной бюджет всего 23,8 тыс. рублей.(В</w:t>
      </w:r>
      <w:r>
        <w:rPr>
          <w:bCs/>
          <w:sz w:val="22"/>
          <w:szCs w:val="22"/>
        </w:rPr>
        <w:t xml:space="preserve">се </w:t>
      </w:r>
      <w:r>
        <w:rPr>
          <w:bCs/>
          <w:color w:val="000000"/>
          <w:sz w:val="22"/>
          <w:szCs w:val="22"/>
        </w:rPr>
        <w:t>целевые средства возвращены в областной бюджет своевременно)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2"/>
          <w:szCs w:val="22"/>
        </w:rPr>
        <w:t>Средства местного бюджета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2"/>
          <w:szCs w:val="22"/>
        </w:rPr>
        <w:t>- неиспользованные средства дорожного фонда района за счет местного бюджета – 2 650,0 тыс. рублей;</w:t>
      </w:r>
    </w:p>
    <w:p>
      <w:pPr>
        <w:pStyle w:val="Normal"/>
        <w:tabs>
          <w:tab w:val="clear" w:pos="708"/>
          <w:tab w:val="left" w:pos="9781" w:leader="none"/>
        </w:tabs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внебюджетные средства – 574,1 тыс. рублей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2"/>
          <w:szCs w:val="22"/>
        </w:rPr>
        <w:t>- средства за негативное воздействие на окружающую среду  6878,6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 w:val="22"/>
          <w:szCs w:val="22"/>
        </w:rPr>
        <w:t xml:space="preserve">- средства, поступившие сверх плана за счет налогов и сборов 10668,6 тыс. рублей (из них 2000,0 тыс. руб. предусмотрены в первоначальном бюджете 2025 года в рамках источников финансирования дефицита бюджета). </w:t>
      </w:r>
    </w:p>
    <w:p>
      <w:pPr>
        <w:pStyle w:val="Subtitle"/>
        <w:ind w:firstLine="708"/>
        <w:jc w:val="both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2"/>
          <w:szCs w:val="22"/>
        </w:rPr>
        <w:t>В отчетном году финансирование расходов по главным распорядителям средств районного бюджета осуществлялось на основании показателей характеризующих объемы оказываемых муниципальных услуг, утвержденных Постановлением администрации района от 18</w:t>
      </w:r>
      <w:r>
        <w:rPr>
          <w:bCs/>
          <w:sz w:val="22"/>
          <w:szCs w:val="22"/>
        </w:rPr>
        <w:t>.01.2024 № 1 «Об утверждении показателей объемов муниципальных услуг (выполняемых работ) на 20</w:t>
      </w:r>
      <w:r>
        <w:rPr>
          <w:bCs/>
          <w:color w:val="000000"/>
          <w:sz w:val="22"/>
          <w:szCs w:val="22"/>
        </w:rPr>
        <w:t>24 год и плановый период 2025 и 2026 годы».</w:t>
      </w:r>
    </w:p>
    <w:p>
      <w:pPr>
        <w:pStyle w:val="Normal"/>
        <w:spacing w:before="0" w:after="120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чет о выполнении объемов оказываемых муниципальных услуг прилагается (Приложение № 2 к пояснительной записке).</w:t>
      </w:r>
    </w:p>
    <w:p>
      <w:pPr>
        <w:pStyle w:val="Subtitle"/>
        <w:ind w:firstLine="708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  <w:highlight w:val="yellow"/>
        </w:rPr>
        <w:t>Слайд 1</w:t>
      </w:r>
      <w:r>
        <w:rPr>
          <w:b w:val="false"/>
          <w:bCs/>
          <w:color w:val="000000"/>
          <w:sz w:val="22"/>
          <w:szCs w:val="22"/>
        </w:rPr>
        <w:t>7</w:t>
      </w:r>
    </w:p>
    <w:p>
      <w:pPr>
        <w:pStyle w:val="Header"/>
        <w:suppressAutoHyphens w:val="true"/>
        <w:spacing w:before="20" w:after="20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suppressAutoHyphens w:val="true"/>
        <w:spacing w:before="20" w:after="20"/>
        <w:ind w:firstLine="709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Осуществлялось финансирование 10 муниципальных программ с плановым объемом финансирования 513 630,5 тыс. рублей или 99,2 % общего объема расходов бюджета</w:t>
      </w:r>
      <w:r>
        <w:rPr>
          <w:bCs/>
          <w:sz w:val="22"/>
          <w:szCs w:val="22"/>
        </w:rPr>
        <w:t>.</w:t>
      </w:r>
      <w:r>
        <w:rPr>
          <w:bCs/>
          <w:color w:val="000000"/>
          <w:sz w:val="22"/>
          <w:szCs w:val="22"/>
        </w:rPr>
        <w:t xml:space="preserve"> Фактические расходы составили 502 571,5 тыс. рублей или 97,8 %. 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нформация о финансировании целевых программ в 2024 году представлена в приложении 4 к решению Думы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Из резервного фонда администрации района на проведение аварийно-восстановительных работ и иных мероприятий, связанных с предупреждением возникновения чрезвычайных ситуаций, ликвидацией последствий стихийных бедствий, израсходовано в отчетном году 29,0 тыс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Отчет об использовании бюджетных ассигнований резервного фонда администрации района в 2024 году прилагается к пояснительной записке (приложение № 3)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Всего проведено 2768 закупок товаров, работ, услуг, из них 49 электронных аукциона, 5 закупок способом открытого конкурса в электронной форме, 10 закупок способом запроса котировок в электронной форме, 2704 закупок малого объема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Экономия бюджетных средств составила 4583,0 тыс. руб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bCs/>
          <w:color w:val="000000"/>
          <w:sz w:val="22"/>
          <w:szCs w:val="22"/>
          <w:highlight w:val="yellow"/>
        </w:rPr>
        <w:t>Слайд №</w:t>
      </w:r>
      <w:r>
        <w:rPr>
          <w:bCs/>
          <w:color w:val="000000"/>
          <w:sz w:val="22"/>
          <w:szCs w:val="22"/>
        </w:rPr>
        <w:t>18 ДЕФИЦИТ БЮДЖЕТА И МУНИЦИПАЛЬНЫЙ ДОЛГ</w:t>
      </w:r>
    </w:p>
    <w:p>
      <w:pPr>
        <w:pStyle w:val="TextBodyIndent"/>
        <w:ind w:left="0"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2"/>
          <w:szCs w:val="22"/>
        </w:rPr>
        <w:t xml:space="preserve">В соответствии с Бюджетным посланием главы района на 2024 год в отчетном году осуществлялась долговая политика, обеспечивающая сбалансированность местного бюджета, с учетом исполнения доходной части, произведенными необходимыми расходами и обязательствами и источников финансирования бюджета,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Бюджет Кильмезского района на 2024 год выполнен с дефицитом в размере 10218,0 тыс. рублей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/>
      </w:pPr>
      <w:r>
        <w:rPr>
          <w:bCs/>
          <w:sz w:val="22"/>
          <w:szCs w:val="22"/>
        </w:rPr>
        <w:t>Привлечен кредит на 6 200,0 тыс. руб.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bCs/>
          <w:color w:val="000000"/>
          <w:sz w:val="22"/>
          <w:szCs w:val="22"/>
        </w:rPr>
        <w:t>Муниципальный долг по состоянию на 01.01.2024 составлял 6000,0 тыс. рублей, в течение отчетного периода погашено долговых обязательств в сумме 2000,0 тыс. руб. Муниципальный долг на 01.01.2025 года составляет 10200,0 тыс. рублей.</w:t>
      </w:r>
    </w:p>
    <w:p>
      <w:pPr>
        <w:pStyle w:val="Normal"/>
        <w:shd w:fill="FFFFFF" w:val="clear"/>
        <w:ind w:left="24"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Кредиты муниципальным образованиям района и муниципальные</w:t>
      </w:r>
    </w:p>
    <w:p>
      <w:pPr>
        <w:pStyle w:val="Normal"/>
        <w:spacing w:before="120" w:after="0"/>
        <w:rPr>
          <w:bCs/>
          <w:color w:val="000000"/>
          <w:spacing w:val="4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гарантии в течение года не предоставлялись</w:t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107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b/>
      <w:sz w:val="28"/>
    </w:rPr>
  </w:style>
  <w:style w:type="character" w:styleId="Style19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2">
    <w:name w:val="???????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1:25:00Z</dcterms:created>
  <dc:creator>user16</dc:creator>
  <dc:description/>
  <cp:keywords/>
  <dc:language>en-US</dc:language>
  <cp:lastModifiedBy>Марина Шампорова</cp:lastModifiedBy>
  <cp:lastPrinted>2025-04-25T08:55:00Z</cp:lastPrinted>
  <dcterms:modified xsi:type="dcterms:W3CDTF">2025-04-25T05:56:00Z</dcterms:modified>
  <cp:revision>21</cp:revision>
  <dc:subject/>
  <dc:title>ПОЯСНИТЕЛЬНАЯ ЗАПИСКА К ОТЧЕТУ</dc:title>
</cp:coreProperties>
</file>